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96169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0774060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2484149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2660481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832843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8463038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7990003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451575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2652283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9066871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8344825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8709353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1998699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6970493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5150048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2337439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9653860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4193015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866005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3814673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5538428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8580280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3556240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1267780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3427371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098889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3976293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268967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4310485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2688952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9017929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6538096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6719004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1434507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3157852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1492319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9335298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5626045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1121730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6784207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5424282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6021927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3377013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163112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5107657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842630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